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6090</wp:posOffset>
            </wp:positionH>
            <wp:positionV relativeFrom="paragraph">
              <wp:posOffset>72390</wp:posOffset>
            </wp:positionV>
            <wp:extent cx="1827530" cy="309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PROGRAM INPUT DATA     </w:t>
      </w:r>
      <w:r>
        <w:rPr>
          <w:sz w:val="32"/>
        </w:rPr>
        <w:drawing>
          <wp:inline distT="0" distB="0" distL="0" distR="0">
            <wp:extent cx="6858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sz w:val="24"/>
        </w:rPr>
        <w:t>PREVENTION OF PUMP START-UP SURGE &amp; FAST VALVE CLOSURE SHOCK</w:t>
      </w:r>
    </w:p>
    <w:p>
      <w:pPr>
        <w:pStyle w:val="Normal"/>
        <w:jc w:val="center"/>
        <w:rPr>
          <w:sz w:val="28"/>
        </w:rPr>
      </w:pPr>
      <w:r>
        <w:rPr>
          <w:b/>
          <w:sz w:val="22"/>
        </w:rPr>
        <w:t>Return by fax to: USA 910-270-2739 or UK --44 (0) 161-480-96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ind w:left="-180" w:right="-358" w:hanging="0"/>
        <w:jc w:val="both"/>
        <w:rPr>
          <w:sz w:val="26"/>
        </w:rPr>
      </w:pPr>
      <w:r>
        <w:rPr>
          <w:rFonts w:cs="Times New Roman" w:ascii="Times New Roman" w:hAnsi="Times New Roman"/>
          <w:b/>
          <w:sz w:val="22"/>
          <w:szCs w:val="22"/>
        </w:rPr>
        <w:t>TIME/SPEED OF PUMP RUN-UP, FAST TIME/SPEED OF VALVE CLOSURE AND OTHER INFORMATION REQUIRED TO ENABLE LDi’S “SHOCKVIEW” COMPUTER PROGRAM TO BE RUN &amp; ESTABLISH THE VOLUME OF PREVENTOR REQUIRED FOR YOUR APPLICATION:</w:t>
      </w:r>
    </w:p>
    <w:p>
      <w:pPr>
        <w:pStyle w:val="BodyText2"/>
        <w:rPr>
          <w:sz w:val="26"/>
        </w:rPr>
      </w:pPr>
      <w:r>
        <w:rPr>
          <w:sz w:val="26"/>
        </w:rPr>
      </w:r>
    </w:p>
    <w:tbl>
      <w:tblPr>
        <w:tblW w:w="9205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90"/>
        <w:gridCol w:w="900"/>
        <w:gridCol w:w="200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sity of Liquid (S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/cm3</w:t>
            </w:r>
          </w:p>
        </w:tc>
        <w:tc>
          <w:tcPr>
            <w:tcW w:w="200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.g. Water = 1.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ressibility of Liqui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t/Bar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.g. Water = 50e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cosity of Liqui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.g. Water = 1.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nal Diameter of Pi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l Thickness of Pipe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pe Length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lk Modulus of Pipe Mate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.g. Steel = 2e11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let Steady State Pressure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s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fill Pressure (to be established by LDi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s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imum Allowable Pressure in syst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s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let Steady State Mass Flow R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g/s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ve Closing Time / Pump Run-up 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ount of Shock to be Remov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4"/>
        </w:rPr>
        <w:tab/>
        <w:tab/>
      </w:r>
    </w:p>
    <w:p>
      <w:pPr>
        <w:pStyle w:val="TextBody"/>
        <w:rPr>
          <w:sz w:val="12"/>
        </w:rPr>
      </w:pPr>
      <w:r>
        <w:rPr>
          <w:b/>
          <w:sz w:val="22"/>
          <w:szCs w:val="22"/>
        </w:rPr>
        <w:t>INFORMATION REQUIRED TO SUGGEST THE MATERIALS OF CONSTRUCTION:</w:t>
        <w:br/>
      </w:r>
      <w:r>
        <w:rPr>
          <w:b w:val="false"/>
          <w:bCs w:val="false"/>
          <w:i/>
          <w:iCs/>
          <w:sz w:val="22"/>
          <w:szCs w:val="22"/>
        </w:rPr>
        <w:t>Note: We are not compatibility specifying engineers.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921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80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quid Description + Concentratio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ng / Design Temperatu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ign Pressu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nection Type, Size, Rating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Relevant Inform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b/>
          <w:sz w:val="22"/>
          <w:szCs w:val="22"/>
        </w:rPr>
        <w:t>CONTACT INFORMATIO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0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mpan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Contact 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Phon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52235" cy="147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94" w:right="1166" w:gutter="0" w:header="0" w:top="36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Martin R. Packer</dc:creator>
  <dc:description/>
  <dc:language>en-US</dc:language>
  <cp:lastModifiedBy>REC</cp:lastModifiedBy>
  <cp:lastPrinted>2011-05-10T15:53:00Z</cp:lastPrinted>
  <dcterms:modified xsi:type="dcterms:W3CDTF">2011-05-10T19:53:00Z</dcterms:modified>
  <cp:revision>4</cp:revision>
  <dc:subject/>
  <dc:title>LDI	       SHOCKVIEW       PROGRAM INPUT DATA</dc:title>
</cp:coreProperties>
</file>